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085"/>
      </w:tblGrid>
      <w:tr>
        <w:trPr/>
        <w:tc>
          <w:tcPr>
            <w:tcW w:w="50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0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муниципального образования </w:t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чинковский муниципальный о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6 год 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 на плановый период 2027 и 2028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Цели предоставления субсидий (за исключением грантов в форме субсидий)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7 и 2028 годов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3"/>
        <w:gridCol w:w="4894"/>
        <w:gridCol w:w="2126"/>
        <w:gridCol w:w="1985"/>
      </w:tblGrid>
      <w:tr>
        <w:trPr>
          <w:trHeight w:val="1513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7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11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21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Создание условий для эффективного муниципального управления в муниципальном образовании "Починковский муниципальный округ" Смоленской области":</w:t>
            </w:r>
          </w:p>
        </w:tc>
      </w:tr>
      <w:tr>
        <w:trPr>
          <w:cantSplit w:val="true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инковской районной организации Смоленской областной обществен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очинковской районной организации Смоленской областной общественной организации Общероссийской общественной организации инвалидов «Всероссийское общество слепых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13:00Z</dcterms:created>
  <dc:creator>Adm</dc:creator>
  <dc:description/>
  <cp:keywords/>
  <dc:language>en-US</dc:language>
  <cp:lastModifiedBy>Анжела</cp:lastModifiedBy>
  <cp:lastPrinted>2021-11-12T12:35:00Z</cp:lastPrinted>
  <dcterms:modified xsi:type="dcterms:W3CDTF">2025-11-05T12:50:00Z</dcterms:modified>
  <cp:revision>97</cp:revision>
  <dc:subject/>
  <dc:title/>
</cp:coreProperties>
</file>